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APOLOGY FOR EMPLOYEE'S AC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Thank customer for bringing matter to your attention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Apologize for the specific incident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Do not speak negatively about employee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Close letter with request for forgiveness and wish for continued patronag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for notifying me about the unpleasant incident to which you were subjected. Please accept my apology for [employee]'s behavior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 have discussed the incident with [him/her] and I have been assured it will not happen again. There is no excuse for what happened, but I wanted to let you know this was an unusual circumstance that is not likely to be repeated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 am grateful for your patronage and hope you will accept my apology for the incident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